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165</wp:posOffset>
                </wp:positionH>
                <wp:positionV relativeFrom="paragraph">
                  <wp:posOffset>-474980</wp:posOffset>
                </wp:positionV>
                <wp:extent cx="6243320" cy="500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500400"/>
                          <a:chOff x="0" y="0"/>
                          <a:chExt cx="6243480" cy="50040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5052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09880" y="73800"/>
                            <a:ext cx="15336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46480" y="69120"/>
                            <a:ext cx="3517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4200" y="177840"/>
                            <a:ext cx="23284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95pt;margin-top:-37.4pt;width:491.6pt;height:39.4pt" coordorigin="-479,-748" coordsize="9832,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-479;top:-748;width:2441;height:7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6938;top:-632;width:2414;height:6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3216;top:-639;width:553;height:6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5;top:-468;width:366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</w:rPr>
        <w:t>Załącznik nr 3</w:t>
      </w:r>
      <w:r>
        <w:rPr/>
        <w:t xml:space="preserve"> do SIWZ </w:t>
      </w:r>
    </w:p>
    <w:tbl>
      <w:tblPr>
        <w:tblW w:w="35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5"/>
      </w:tblGrid>
      <w:tr>
        <w:trPr>
          <w:trHeight w:val="169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ieczęć firmowa wykonawcy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OŚWIADCZENIE O SPEŁNIANIU WARUNKÓW UDZIAŁU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 ART. 22 UST. 1 USTAWY PZP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osownie do treści art. 22 ust. 1 ustawy z dnia 29 stycznia 2004 r. Prawo zamówień publicznych ( tekst jedn. Dz.U. z 2007 r. Nr 223, poz. 1655 ze zm.) oświadczam, że:</w:t>
        <w:br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iadam wiedzę i doświadcz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sz w:val="22"/>
        </w:rPr>
        <w:t>dysponuję odpowiednim potencjałem technicznym oraz osobami zdolnymi do wykonania zamówieni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najduję się w sytuacji ekonomicznej i finansowej zapewniającej wykona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</w:t>
      </w:r>
      <w:r>
        <w:rPr>
          <w:rFonts w:cs="Tahoma" w:ascii="Tahoma" w:hAnsi="Tahoma"/>
          <w:sz w:val="22"/>
        </w:rPr>
        <w:t>..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 pieczątka i podpis Wykonawcy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i/>
          <w:sz w:val="22"/>
        </w:rPr>
        <w:t>lub jego uprawnionego przedstawiciel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a: 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Sylfaen" w:hAnsi="Sylfaen" w:eastAsia="Calibri" w:cs="Sylfae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12:00Z</dcterms:created>
  <dc:creator>pp</dc:creator>
  <dc:description/>
  <cp:keywords/>
  <dc:language>en-US</dc:language>
  <cp:lastModifiedBy>sewkol</cp:lastModifiedBy>
  <cp:lastPrinted>2010-03-05T12:17:00Z</cp:lastPrinted>
  <dcterms:modified xsi:type="dcterms:W3CDTF">2010-03-05T11:17:00Z</dcterms:modified>
  <cp:revision>9</cp:revision>
  <dc:subject/>
  <dc:title/>
</cp:coreProperties>
</file>