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686165" cy="501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01120"/>
                          <a:chOff x="0" y="0"/>
                          <a:chExt cx="8686080" cy="50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Obraz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5052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13840" y="114480"/>
                            <a:ext cx="153360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57680" y="0"/>
                            <a:ext cx="35064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7560" y="114480"/>
                            <a:ext cx="2327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39.45pt" coordorigin="0,0" coordsize="13679,789">
                <v:rect id="shape_0" stroked="f" o:allowincell="f" style="position:absolute;left:0;top:0;width:13678;height:7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0;top:0;width:2441;height:78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10258;top:180;width:2414;height:60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4500;top:0;width:551;height:63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8;top:180;width:3665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.….</w:t>
        <w:tab/>
        <w:tab/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a i adres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 KOSZORYSU OFER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019"/>
        <w:gridCol w:w="2335"/>
        <w:gridCol w:w="1842"/>
        <w:gridCol w:w="2827"/>
        <w:gridCol w:w="2328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szczególnienie robó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stka przedmiaru (mb, 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,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czba jednostek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jednostkowa net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robót netto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, dnia ……………</w:t>
      </w:r>
    </w:p>
    <w:p>
      <w:pPr>
        <w:pStyle w:val="Bezodstpw"/>
        <w:ind w:left="8496" w:hanging="0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………………………………………………………</w:t>
      </w:r>
    </w:p>
    <w:p>
      <w:pPr>
        <w:pStyle w:val="Bezodstpw"/>
        <w:ind w:left="9204" w:hanging="0"/>
        <w:rPr/>
      </w:pPr>
      <w:r>
        <w:rPr>
          <w:rFonts w:cs="Tahoma" w:ascii="Tahoma" w:hAnsi="Tahoma"/>
        </w:rPr>
        <w:t>(Podpis i pieczątka imienna uprawnionego(nych) przedstawiciela(li) firmy Wykonawcy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9:44:00Z</dcterms:created>
  <dc:creator>Laptop</dc:creator>
  <dc:description/>
  <cp:keywords/>
  <dc:language>en-US</dc:language>
  <cp:lastModifiedBy>sewkol</cp:lastModifiedBy>
  <cp:lastPrinted>2010-03-03T14:12:00Z</cp:lastPrinted>
  <dcterms:modified xsi:type="dcterms:W3CDTF">2010-03-03T14:31:00Z</dcterms:modified>
  <cp:revision>7</cp:revision>
  <dc:subject/>
  <dc:title/>
</cp:coreProperties>
</file>