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78105</wp:posOffset>
                </wp:positionV>
                <wp:extent cx="6243320" cy="500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3480" cy="500400"/>
                          <a:chOff x="0" y="0"/>
                          <a:chExt cx="6243480" cy="500400"/>
                        </a:xfrm>
                      </wpg:grpSpPr>
                      <pic:pic xmlns:pic="http://schemas.openxmlformats.org/drawingml/2006/picture">
                        <pic:nvPicPr>
                          <pic:cNvPr id="0" name="Obraz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50520" cy="5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09880" y="73800"/>
                            <a:ext cx="153360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46480" y="69120"/>
                            <a:ext cx="3517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44200" y="177120"/>
                            <a:ext cx="23284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WOJEWÓDZTWO PODKARPACK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95pt;margin-top:6.15pt;width:491.6pt;height:39.4pt" coordorigin="-299,123" coordsize="9832,7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2" stroked="f" o:allowincell="f" style="position:absolute;left:-299;top:123;width:2441;height:78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7118;top:239;width:2414;height:61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6" stroked="f" o:allowincell="f" style="position:absolute;left:3396;top:232;width:553;height:6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65;top:402;width:3666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WOJEWÓDZTWO PODKARPACK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Załącznik nr 4 do SIWZ</w:t>
      </w:r>
    </w:p>
    <w:tbl>
      <w:tblPr>
        <w:tblW w:w="35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5"/>
      </w:tblGrid>
      <w:tr>
        <w:trPr>
          <w:trHeight w:val="1695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ieczęć firmowa wykonawcy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OŚWIADCZENIE O SPEŁNIANIU WARUNKÓW UDZIAŁU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Z ART. 24 UST. 1 USTAWY PZP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2"/>
        </w:rPr>
        <w:t xml:space="preserve">Oświadczam, że nie podlegam wykluczeniu z postępowania o udzielenie zamówienia na podstawie art. 24 ust. 1 ustawy Prawo zamówień publicznych ( tekst jedn. Dz.U. z 2007 r. </w:t>
        <w:br/>
        <w:t>Nr 223, poz. 1655 ze zm.)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wdziwość powyższych danych potwierdzam własnoręcznym podpisem świadom odpowiedzialności karnej z art. 297 kodeksu karnego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</w:t>
      </w:r>
      <w:r>
        <w:rPr>
          <w:rFonts w:cs="Tahoma" w:ascii="Tahoma" w:hAnsi="Tahoma"/>
          <w:sz w:val="22"/>
        </w:rPr>
        <w:t>..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( pieczątka i podpis Wykonawc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ahoma" w:cs="Tahoma" w:ascii="Tahoma" w:hAnsi="Tahoma"/>
          <w:i/>
          <w:sz w:val="22"/>
        </w:rPr>
        <w:t xml:space="preserve"> </w:t>
      </w:r>
      <w:r>
        <w:rPr>
          <w:rFonts w:cs="Tahoma" w:ascii="Tahoma" w:hAnsi="Tahoma"/>
          <w:i/>
          <w:sz w:val="22"/>
        </w:rPr>
        <w:t>lub jego uprawnionego przedstawiciel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a: 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2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Sylfaen" w:hAnsi="Sylfaen" w:eastAsia="Calibri" w:cs="Sylfae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15:00Z</dcterms:created>
  <dc:creator>ppp</dc:creator>
  <dc:description/>
  <cp:keywords/>
  <dc:language>en-US</dc:language>
  <cp:lastModifiedBy>sewkol</cp:lastModifiedBy>
  <dcterms:modified xsi:type="dcterms:W3CDTF">2010-03-05T11:17:00Z</dcterms:modified>
  <cp:revision>7</cp:revision>
  <dc:subject/>
  <dc:title/>
</cp:coreProperties>
</file>